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u w:val="single"/>
        </w:rPr>
      </w:pPr>
      <w:r>
        <w:rPr>
          <w:color w:val="0000FF"/>
          <w:sz w:val="24"/>
          <w:szCs w:val="24"/>
          <w:u w:val="single"/>
          <w:lang w:eastAsia="zh-CN"/>
        </w:rPr>
        <w:t>上海伶狐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eastAsia="zh-CN"/>
        </w:rPr>
        <w:t>上海伶狐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eastAsia="zh-CN"/>
        </w:rPr>
        <w:t>上海伶狐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dc:language>en-US</dc:language>
  <cp:lastModifiedBy>A1-0463</cp:lastModifiedBy>
  <dcterms:modified xsi:type="dcterms:W3CDTF">2017-11-22T02:53:52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